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36"/>
          <w:szCs w:val="36"/>
        </w:rPr>
        <w:t>Period 4</w:t>
      </w:r>
      <w:r>
        <w:rPr/>
        <w:br/>
      </w:r>
      <w:r>
        <w:rPr>
          <w:rFonts w:cs="Arial Narrow" w:ascii="Arial Narrow" w:hAnsi="Arial Narrow"/>
          <w:color w:val="000000"/>
        </w:rPr>
        <w:t>Mr. Max - AP US History – 2011 Unit I Syllabus – Chapters 15-18 - Topics 12-16</w:t>
      </w:r>
      <w:r>
        <w:rPr/>
        <w:br/>
      </w:r>
      <w:r>
        <w:rPr>
          <w:rFonts w:cs="Arial Narrow" w:ascii="Arial Narrow" w:hAnsi="Arial Narrow"/>
          <w:color w:val="000000"/>
        </w:rPr>
        <w:t>Major Topics: Reconstruction, The Far West, Industrialization continues, The Growth of Cities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Thursday September 1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*Summer Assignment Due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Introductions, Collect summer work, textbooks, Our starting point, class site, course overview, HW expectations, Notes options &amp; time allocation – look at example, Civil War – key concept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2-col notes p.401, Read (and take notes) p.402-421 (stop at The New South), Also read through main pages of class site &amp; write down questions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uesday September 6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Pairsharing expectations &amp; pairshare HW, Brief HW review, discuss reading and notetaking options, time management, C15 data collection &amp; image analysi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Read p.421-431, including summary (always read the summary at the end of each chapter)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Wednesday September 7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construction - key concepts (branches of gov’t, party politics, etc), Discuss tonight’s HW &amp; expectatio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C15 Top Ten KTs, WHD p.418-9 - make sure to reread expectations for these types of HW…start C16 work? (optional)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Friday September 9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 &amp; discuss WHD in terms of historical viewpoints, theses, social sciences, etc, Recap C15, Evaluate Reconstruction – was the Civil War worth it?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2-col notes p.433, Read p.434-447 (stop at The Romance of the West)…read more? (optional)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Monday September 12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Discuss HW - pairshare MIs from 2-col notes, Define “the far west” and the “frontier”, Theme of westward expansion/manifest destiny (soon Int’l), Discuss major changes/concepts (RR, Chinese influx, Homestead Act, Social Mobility, Women’s Rights in the West, etc), American industries (mining, farming, etc) then and now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Read p.447-461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uesday September 13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Native American policy by the U.S. Gov’t, Commercial Agriculture &amp; overproduction,  Farmers’ grievances (tie into capitalism)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C16 Top Ten KTs, WHD p.450-1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Wednesday September 14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discuss Frontier (WHD &amp; Turner), Discuss tonight’s HW &amp; expectations, Return to Capitalism – review summer work and continue (main principles, etc)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HW: C15 Qs &amp; 16 Qs 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hursday September 15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Look at practice MC Qs for C15, Discuss tonight’s HW, More on Capitalism and tie to current economic situation/issue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Online C15 &amp; 16 MC quizzes &amp; email me results at MrMaxD445@gmail.com</w:t>
      </w:r>
      <w:r>
        <w:rPr/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RIOD 4 – Unit I Syllabus – Cs 15-1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Friday September 16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Profile of US today, C17 preview, 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nd</w:t>
      </w:r>
      <w:r>
        <w:rPr>
          <w:rFonts w:cs="Arial" w:ascii="Arial" w:hAnsi="Arial"/>
          <w:color w:val="000000"/>
          <w:sz w:val="22"/>
          <w:szCs w:val="22"/>
        </w:rPr>
        <w:t xml:space="preserve"> IR - birth of the modern American economy and tie to capitalism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2-col notes p.463, Read p.464-486 (all of C17)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uesday September 20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focus on “Capitalism and its Critics” p.472-7, Social Darwinism, Unions, etc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C17 Top Ten KTs, Patterns of Pop Culture p.474-5, Online C17 MC quiz &amp; email me results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Wednesday September 21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ockefeller video, Review key terms of C17, esp. difficult vocab (corporation, consolidation, union, etc), Define politics/political, economy/economics, social/society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HW: C17 Qs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hursday September 22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Themes of AP US History - define and brainstorm topics/events for each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2-col notes p.489, Read p.490-497 (stop at The Urban Landscape)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Friday September 23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Look at student work, Return to Themes, Preview C18, C18 data collection &amp; image analysis, Discuss class so far, course expectations, etc.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 xml:space="preserve">HW: Read p.497-506 (stop at Leisure in the Consumer Society) 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Monday September 26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Discuss urbanization pros &amp; cons, ethnic neighborhoods, assimilation, immigration issues today – what’s the right policy?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Read p.506-518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uesday September 27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Discuss Leisure &amp; High Culture, mass consumption, The Machine &amp; The Bos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C18 Top Ten KTs, C18 Qs, C18 online MC quiz &amp; email me results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Friday September 30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HW, Intro image &amp; primary source analysi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Image &amp; source analysis work Cs 15-18, Review work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Monday October 3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Review C18 Qs &amp; doc analysis, discuss DBQ, use of docs, wrap-up Unit I - look at Topic Outline &amp; Themes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Topic Outline &amp; Theme work for Cs 15-18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uesday October 4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Lists work, Unit I review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Study for Unit I Test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Wednesday October 5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W: Unit I Test, Unit II preview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HW: TBD</w:t>
      </w:r>
    </w:p>
    <w:sectPr>
      <w:type w:val="nextPage"/>
      <w:pgSz w:w="12240" w:h="15840"/>
      <w:pgMar w:left="180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27:00Z</dcterms:created>
  <dc:creator>Malden Public Schools</dc:creator>
  <dc:description/>
  <cp:keywords/>
  <dc:language>en-US</dc:language>
  <cp:lastModifiedBy>Malden Public Schools</cp:lastModifiedBy>
  <dcterms:modified xsi:type="dcterms:W3CDTF">2011-08-31T15:44:00Z</dcterms:modified>
  <cp:revision>5</cp:revision>
  <dc:subject/>
  <dc:title>Period 4</dc:title>
</cp:coreProperties>
</file>